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pPr>
      <w:r>
        <w:rPr>
          <w:sz w:val="32"/>
          <w:szCs w:val="32"/>
        </w:rPr>
        <w:t xml:space="preserve"> </w:t>
      </w:r>
      <w:r>
        <w:rPr>
          <w:b/>
          <w:sz w:val="32"/>
          <w:szCs w:val="32"/>
        </w:rPr>
        <w:t>ZÁKLADNÍ  ÚDAJ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Název :</w:t>
      </w:r>
    </w:p>
    <w:p>
      <w:pPr>
        <w:pStyle w:val="Normal"/>
        <w:rPr>
          <w:b/>
          <w:b/>
          <w:sz w:val="24"/>
          <w:szCs w:val="24"/>
        </w:rPr>
      </w:pPr>
      <w:r>
        <w:rPr>
          <w:b/>
          <w:sz w:val="24"/>
          <w:szCs w:val="24"/>
        </w:rPr>
        <w:t>Výsadba  zeleného  pásu v k.ú. Zvěrotice</w:t>
      </w:r>
    </w:p>
    <w:p>
      <w:pPr>
        <w:pStyle w:val="Normal"/>
        <w:rPr>
          <w:b/>
          <w:b/>
          <w:sz w:val="32"/>
          <w:szCs w:val="32"/>
        </w:rPr>
      </w:pPr>
      <w:r>
        <w:rPr>
          <w:b/>
          <w:sz w:val="32"/>
          <w:szCs w:val="32"/>
        </w:rPr>
      </w:r>
    </w:p>
    <w:p>
      <w:pPr>
        <w:pStyle w:val="Normal"/>
        <w:rPr>
          <w:b/>
          <w:b/>
          <w:sz w:val="32"/>
          <w:szCs w:val="32"/>
        </w:rPr>
      </w:pPr>
      <w:r>
        <w:rPr>
          <w:b/>
          <w:sz w:val="32"/>
          <w:szCs w:val="32"/>
        </w:rPr>
        <w:t>Datum :</w:t>
      </w:r>
    </w:p>
    <w:p>
      <w:pPr>
        <w:pStyle w:val="Normal"/>
        <w:rPr>
          <w:sz w:val="32"/>
          <w:szCs w:val="32"/>
        </w:rPr>
      </w:pPr>
      <w:r>
        <w:rPr>
          <w:sz w:val="24"/>
          <w:szCs w:val="24"/>
        </w:rPr>
        <w:t>Červenec  2021</w:t>
      </w:r>
    </w:p>
    <w:p>
      <w:pPr>
        <w:pStyle w:val="Normal"/>
        <w:rPr>
          <w:b/>
          <w:b/>
          <w:sz w:val="32"/>
          <w:szCs w:val="32"/>
        </w:rPr>
      </w:pPr>
      <w:r>
        <w:rPr>
          <w:b/>
          <w:sz w:val="32"/>
          <w:szCs w:val="32"/>
        </w:rPr>
      </w:r>
    </w:p>
    <w:p>
      <w:pPr>
        <w:pStyle w:val="Normal"/>
        <w:rPr>
          <w:b/>
          <w:b/>
          <w:sz w:val="32"/>
          <w:szCs w:val="32"/>
        </w:rPr>
      </w:pPr>
      <w:r>
        <w:rPr>
          <w:b/>
          <w:sz w:val="32"/>
          <w:szCs w:val="32"/>
        </w:rPr>
        <w:t>Místo :</w:t>
      </w:r>
    </w:p>
    <w:p>
      <w:pPr>
        <w:pStyle w:val="Normal"/>
        <w:rPr>
          <w:sz w:val="24"/>
          <w:szCs w:val="24"/>
        </w:rPr>
      </w:pPr>
      <w:r>
        <w:rPr>
          <w:sz w:val="24"/>
          <w:szCs w:val="24"/>
        </w:rPr>
        <w:t>Zvěrotice</w:t>
      </w:r>
    </w:p>
    <w:p>
      <w:pPr>
        <w:pStyle w:val="Normal"/>
        <w:rPr>
          <w:b/>
          <w:b/>
          <w:sz w:val="32"/>
          <w:szCs w:val="32"/>
        </w:rPr>
      </w:pPr>
      <w:r>
        <w:rPr>
          <w:b/>
          <w:sz w:val="32"/>
          <w:szCs w:val="32"/>
        </w:rPr>
      </w:r>
    </w:p>
    <w:p>
      <w:pPr>
        <w:pStyle w:val="Normal"/>
        <w:rPr>
          <w:b/>
          <w:b/>
          <w:sz w:val="32"/>
          <w:szCs w:val="32"/>
        </w:rPr>
      </w:pPr>
      <w:r>
        <w:rPr>
          <w:b/>
          <w:sz w:val="32"/>
          <w:szCs w:val="32"/>
        </w:rPr>
        <w:t>Kraj :</w:t>
      </w:r>
    </w:p>
    <w:p>
      <w:pPr>
        <w:pStyle w:val="Normal"/>
        <w:rPr>
          <w:sz w:val="24"/>
          <w:szCs w:val="24"/>
        </w:rPr>
      </w:pPr>
      <w:r>
        <w:rPr>
          <w:sz w:val="24"/>
          <w:szCs w:val="24"/>
        </w:rPr>
        <w:t>Jihočeský</w:t>
      </w:r>
    </w:p>
    <w:p>
      <w:pPr>
        <w:pStyle w:val="Normal"/>
        <w:rPr>
          <w:b/>
          <w:b/>
          <w:sz w:val="24"/>
          <w:szCs w:val="24"/>
        </w:rPr>
      </w:pPr>
      <w:r>
        <w:rPr>
          <w:b/>
          <w:sz w:val="24"/>
          <w:szCs w:val="24"/>
        </w:rPr>
      </w:r>
    </w:p>
    <w:p>
      <w:pPr>
        <w:pStyle w:val="Normal"/>
        <w:rPr>
          <w:b/>
          <w:b/>
          <w:sz w:val="32"/>
          <w:szCs w:val="32"/>
        </w:rPr>
      </w:pPr>
      <w:r>
        <w:rPr>
          <w:b/>
          <w:sz w:val="32"/>
          <w:szCs w:val="32"/>
        </w:rPr>
        <w:t>Investor :</w:t>
      </w:r>
    </w:p>
    <w:p>
      <w:pPr>
        <w:pStyle w:val="Normal"/>
        <w:rPr>
          <w:b/>
          <w:b/>
          <w:sz w:val="24"/>
          <w:szCs w:val="24"/>
        </w:rPr>
      </w:pPr>
      <w:r>
        <w:rPr>
          <w:sz w:val="24"/>
          <w:szCs w:val="24"/>
        </w:rPr>
        <w:t>Krajský pozemkový  úřad  Tábor</w:t>
      </w:r>
    </w:p>
    <w:p>
      <w:pPr>
        <w:pStyle w:val="Normal"/>
        <w:rPr>
          <w:sz w:val="24"/>
          <w:szCs w:val="24"/>
        </w:rPr>
      </w:pPr>
      <w:r>
        <w:rPr>
          <w:sz w:val="24"/>
          <w:szCs w:val="24"/>
        </w:rPr>
        <w:t>Husovo nám.2938</w:t>
      </w:r>
    </w:p>
    <w:p>
      <w:pPr>
        <w:pStyle w:val="Normal"/>
        <w:rPr>
          <w:sz w:val="24"/>
          <w:szCs w:val="24"/>
        </w:rPr>
      </w:pPr>
      <w:r>
        <w:rPr>
          <w:sz w:val="24"/>
          <w:szCs w:val="24"/>
        </w:rPr>
        <w:t>390 02  Tábor</w:t>
      </w:r>
    </w:p>
    <w:p>
      <w:pPr>
        <w:pStyle w:val="Normal"/>
        <w:rPr>
          <w:sz w:val="24"/>
          <w:szCs w:val="24"/>
        </w:rPr>
      </w:pPr>
      <w:r>
        <w:rPr>
          <w:sz w:val="24"/>
          <w:szCs w:val="24"/>
        </w:rPr>
        <w:t>zastoupený ředitelem Ing. Davidem  Mišíkem</w:t>
      </w:r>
    </w:p>
    <w:p>
      <w:pPr>
        <w:pStyle w:val="Normal"/>
        <w:rPr>
          <w:b/>
          <w:b/>
          <w:sz w:val="24"/>
          <w:szCs w:val="24"/>
        </w:rPr>
      </w:pPr>
      <w:r>
        <w:rPr>
          <w:b/>
          <w:sz w:val="24"/>
          <w:szCs w:val="24"/>
        </w:rPr>
      </w:r>
    </w:p>
    <w:p>
      <w:pPr>
        <w:pStyle w:val="Normal"/>
        <w:rPr/>
      </w:pPr>
      <w:r>
        <w:rPr>
          <w:b/>
          <w:sz w:val="32"/>
          <w:szCs w:val="32"/>
        </w:rPr>
        <w:t>Zpracovatel :</w:t>
      </w:r>
    </w:p>
    <w:p>
      <w:pPr>
        <w:pStyle w:val="Normal"/>
        <w:rPr>
          <w:sz w:val="24"/>
          <w:szCs w:val="24"/>
        </w:rPr>
      </w:pPr>
      <w:r>
        <w:rPr>
          <w:sz w:val="24"/>
          <w:szCs w:val="24"/>
        </w:rPr>
        <w:t>Ing. Věra Hrubá</w:t>
      </w:r>
    </w:p>
    <w:p>
      <w:pPr>
        <w:pStyle w:val="Normal"/>
        <w:rPr>
          <w:sz w:val="24"/>
          <w:szCs w:val="24"/>
        </w:rPr>
      </w:pPr>
      <w:r>
        <w:rPr>
          <w:sz w:val="24"/>
          <w:szCs w:val="24"/>
        </w:rPr>
        <w:t>Projektování sadovnických a</w:t>
      </w:r>
    </w:p>
    <w:p>
      <w:pPr>
        <w:pStyle w:val="Normal"/>
        <w:rPr>
          <w:sz w:val="24"/>
          <w:szCs w:val="24"/>
        </w:rPr>
      </w:pPr>
      <w:r>
        <w:rPr>
          <w:sz w:val="24"/>
          <w:szCs w:val="24"/>
        </w:rPr>
        <w:t>krajinářských úprav</w:t>
      </w:r>
    </w:p>
    <w:p>
      <w:pPr>
        <w:pStyle w:val="Normal"/>
        <w:rPr>
          <w:sz w:val="24"/>
          <w:szCs w:val="24"/>
        </w:rPr>
      </w:pPr>
      <w:r>
        <w:rPr>
          <w:sz w:val="24"/>
          <w:szCs w:val="24"/>
        </w:rPr>
        <w:t>Bechyně, Na Libuši 680</w:t>
      </w:r>
    </w:p>
    <w:p>
      <w:pPr>
        <w:pStyle w:val="Normal"/>
        <w:rPr>
          <w:sz w:val="24"/>
          <w:szCs w:val="24"/>
        </w:rPr>
      </w:pPr>
      <w:r>
        <w:rPr>
          <w:sz w:val="24"/>
          <w:szCs w:val="24"/>
        </w:rPr>
        <w:t>IČO : 424 02 174</w:t>
      </w:r>
    </w:p>
    <w:p>
      <w:pPr>
        <w:pStyle w:val="Normal"/>
        <w:rPr>
          <w:sz w:val="24"/>
          <w:szCs w:val="24"/>
        </w:rPr>
      </w:pPr>
      <w:r>
        <w:rPr>
          <w:sz w:val="24"/>
          <w:szCs w:val="24"/>
        </w:rPr>
        <w:t>Tel. 723 404 282</w:t>
      </w:r>
    </w:p>
    <w:p>
      <w:pPr>
        <w:pStyle w:val="Normal"/>
        <w:rPr>
          <w:sz w:val="24"/>
          <w:szCs w:val="24"/>
        </w:rPr>
      </w:pPr>
      <w:r>
        <w:rPr>
          <w:sz w:val="24"/>
          <w:szCs w:val="24"/>
        </w:rPr>
        <w:t>ver.hruba@seznam.cz</w:t>
      </w:r>
    </w:p>
    <w:p>
      <w:pPr>
        <w:pStyle w:val="Normal"/>
        <w:rPr>
          <w:b/>
          <w:b/>
          <w:sz w:val="32"/>
          <w:szCs w:val="32"/>
        </w:rPr>
      </w:pPr>
      <w:r>
        <w:rPr>
          <w:b/>
          <w:sz w:val="32"/>
          <w:szCs w:val="32"/>
        </w:rPr>
      </w:r>
    </w:p>
    <w:p>
      <w:pPr>
        <w:pStyle w:val="Normal"/>
        <w:rPr>
          <w:b/>
          <w:b/>
          <w:sz w:val="32"/>
          <w:szCs w:val="32"/>
        </w:rPr>
      </w:pPr>
      <w:r>
        <w:rPr>
          <w:b/>
          <w:sz w:val="32"/>
          <w:szCs w:val="32"/>
        </w:rPr>
        <w:t>Stupeň  dokumentace :</w:t>
      </w:r>
    </w:p>
    <w:p>
      <w:pPr>
        <w:pStyle w:val="Normal"/>
        <w:rPr>
          <w:sz w:val="24"/>
          <w:szCs w:val="24"/>
        </w:rPr>
      </w:pPr>
      <w:r>
        <w:rPr>
          <w:sz w:val="24"/>
          <w:szCs w:val="24"/>
        </w:rPr>
        <w:t>Dokumentace pro provedení  stavby</w:t>
      </w:r>
    </w:p>
    <w:p>
      <w:pPr>
        <w:pStyle w:val="Normal"/>
        <w:rPr>
          <w:b/>
          <w:b/>
          <w:sz w:val="24"/>
          <w:szCs w:val="24"/>
        </w:rPr>
      </w:pPr>
      <w:r>
        <w:rPr>
          <w:b/>
          <w:sz w:val="24"/>
          <w:szCs w:val="24"/>
        </w:rPr>
      </w:r>
    </w:p>
    <w:p>
      <w:pPr>
        <w:pStyle w:val="Normal"/>
        <w:rPr>
          <w:b/>
          <w:b/>
          <w:sz w:val="32"/>
          <w:szCs w:val="32"/>
        </w:rPr>
      </w:pPr>
      <w:r>
        <w:rPr>
          <w:b/>
          <w:sz w:val="32"/>
          <w:szCs w:val="32"/>
        </w:rPr>
        <w:t>Použité  podklady</w:t>
      </w:r>
    </w:p>
    <w:p>
      <w:pPr>
        <w:pStyle w:val="Normal"/>
        <w:rPr>
          <w:sz w:val="24"/>
          <w:szCs w:val="24"/>
        </w:rPr>
      </w:pPr>
      <w:r>
        <w:rPr>
          <w:sz w:val="24"/>
          <w:szCs w:val="24"/>
        </w:rPr>
        <w:t>situace území v měřítku 1 : 200</w:t>
      </w:r>
    </w:p>
    <w:p>
      <w:pPr>
        <w:pStyle w:val="Normal"/>
        <w:rPr>
          <w:sz w:val="24"/>
          <w:szCs w:val="24"/>
        </w:rPr>
      </w:pPr>
      <w:r>
        <w:rPr>
          <w:sz w:val="24"/>
          <w:szCs w:val="24"/>
        </w:rPr>
        <w:t>jednání na místě</w:t>
      </w:r>
    </w:p>
    <w:p>
      <w:pPr>
        <w:pStyle w:val="Normal"/>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28"/>
          <w:szCs w:val="28"/>
        </w:rPr>
      </w:pPr>
      <w:r>
        <w:rPr>
          <w:b/>
          <w:sz w:val="28"/>
          <w:szCs w:val="28"/>
        </w:rPr>
        <w:t>Zadání</w:t>
      </w:r>
    </w:p>
    <w:p>
      <w:pPr>
        <w:pStyle w:val="Normal"/>
        <w:jc w:val="both"/>
        <w:rPr>
          <w:sz w:val="24"/>
          <w:szCs w:val="24"/>
        </w:rPr>
      </w:pPr>
      <w:r>
        <w:rPr>
          <w:sz w:val="24"/>
          <w:szCs w:val="24"/>
        </w:rPr>
        <w:t xml:space="preserve">      </w:t>
      </w:r>
      <w:r>
        <w:rPr>
          <w:sz w:val="24"/>
          <w:szCs w:val="24"/>
        </w:rPr>
        <w:t>Podkladem pro vypracování projektu byly stavební výkresy valu v měřítku 1:200 a 1:1000, pochůzky v terénu a zadání a konzultace s vedením KPÚ v Táboře.</w:t>
      </w:r>
    </w:p>
    <w:p>
      <w:pPr>
        <w:pStyle w:val="Normal"/>
        <w:jc w:val="both"/>
        <w:rPr>
          <w:b/>
          <w:b/>
          <w:sz w:val="24"/>
          <w:szCs w:val="24"/>
        </w:rPr>
      </w:pPr>
      <w:r>
        <w:rPr>
          <w:sz w:val="24"/>
          <w:szCs w:val="24"/>
        </w:rPr>
        <w:t xml:space="preserve">    </w:t>
      </w:r>
      <w:r>
        <w:rPr>
          <w:sz w:val="24"/>
          <w:szCs w:val="24"/>
        </w:rPr>
        <w:t xml:space="preserve">Cílem návrhu ozelenění je vytvořit stabilní a dlouhodobě udržitelné společenství stromů a keřů a lučního porostu, které budou po následné tříleté povýsadbové péči plnit všechny důležité funkce v krajině a tlumit působení dopravy blízké dálnice na sídlo Zvěrotice a její bezprostřední okolí. Ozelenění celé plochy valu vytvoří ostrov zeleně,  který bude navazovat na již provedené vegetační úpravy podél dálnice a v jejím okolí  (val u Myslkovic a Sedlečka a aleje v k.ú obce Roudná) Hlavním posláním ozeleněného valu bude protihluková bariera a omezení emisního znečištění mezi dálnicí a obcí Zvěrotice. Navržené vegetační úpravy  zmírní negativní dopady frekventované dopravy. Výsadby stromů a keřů doplněné plochami lučních trávníků přispějí k obohacení zemědělské krajiny, ke zlepšení krajinného obrazu v blízkosti Zvěrotic a zlepší mikroklimatu v jejím okolí. Nová zeleň  je nutná pro zabezpečení strmých svahů proti erozi a je nezbytnou podmínkou pro  návrat živočichů na území po dokončení stavební činnosti. Stromy a keře budou ve vzrostlejším stavu poskytovat úkryt,  zázemí a potravu zvěři, ptactvu a hmyzu a  budou se podílet na obnově biodiverzity krajiny. Návrh výsadeb byl během zpracování projektu konzultován s investorem KPÚ v Táboře a technickým dozorem stavby,  Jeho výsledná podoba byla odsouhlasena a schválena. Projekt sadovnických úprav obsahuje technickou zprávu, výkresy výsadeb v měřítku 1 : 200 a náklady  stavby a výkazy výměr. </w:t>
      </w:r>
    </w:p>
    <w:p>
      <w:pPr>
        <w:pStyle w:val="Normal"/>
        <w:jc w:val="both"/>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t>Přírodní podmínky území a charakteristika  stanoviště</w:t>
      </w:r>
    </w:p>
    <w:p>
      <w:pPr>
        <w:pStyle w:val="Normal"/>
        <w:rPr>
          <w:b/>
          <w:b/>
          <w:sz w:val="28"/>
          <w:szCs w:val="28"/>
        </w:rPr>
      </w:pPr>
      <w:r>
        <w:rPr>
          <w:b/>
          <w:sz w:val="28"/>
          <w:szCs w:val="28"/>
        </w:rPr>
      </w:r>
    </w:p>
    <w:p>
      <w:pPr>
        <w:pStyle w:val="Normal"/>
        <w:jc w:val="both"/>
        <w:rPr>
          <w:sz w:val="24"/>
          <w:szCs w:val="24"/>
        </w:rPr>
      </w:pPr>
      <w:r>
        <w:rPr>
          <w:sz w:val="24"/>
          <w:szCs w:val="24"/>
        </w:rPr>
        <w:t xml:space="preserve">       </w:t>
      </w:r>
      <w:r>
        <w:rPr>
          <w:sz w:val="24"/>
          <w:szCs w:val="24"/>
        </w:rPr>
        <w:t xml:space="preserve">Přírodní podmínky území charakterizuje mírně teplý a mírně vlhký region s průměrnou teplotou 6 – 7° C a průměrným úhrnem srážek 650-750 mm. Území patří do biogeografického regionu Třeboňského.  Nadmořská výška lokalit se pohybuje v rozmezí 445 až 425 m n. m. Terén v okolí valu není výrazně členitý ale v místě situovaného valu je mírně zvlněný a snižuje se od obce západním směrem. Původní terén v místě umístění valu klesá ze severní i jižní strany do střední části plánovaného valu, kde se nachází nevýznamná původní vodoteč s kamenným propustkem. Stavební řešení valu spojí obě části v jeden celek a kamenný propustek bude před zasypáním rozebrán. V okolí plánovaného valu se nachází pole a louky a na jejich okrajích se významně uplatňuje vzrostlá zeleň. Nejhodnotnější jsou stromořadí starších dubů, která lemují záhumenkové pozemky v horní části plochy. Vyskytuje se zde i několik starších urostlých jedinců s průměrem kmene nad 100 cm. Všechny duby jsou zdravé a vitální. V některých úsecích duby doplňují jasany a místy se rozšířily v jejich podrostu mladé nálety jasanů, a vrb, ojediněle se vyskytuje bříza a hloh. V dolní části plochy se vyskytuje souvislý porost vícekmenných vrb bílých, ojediněle je doplňují vrby jívy a podrostové keře v převaze bezy černé. Na okraji pozemku u cesty podél dálnice roste malá skupina topolů osik a opodál několik náletových břízek. </w:t>
      </w:r>
    </w:p>
    <w:p>
      <w:pPr>
        <w:pStyle w:val="Normal"/>
        <w:jc w:val="both"/>
        <w:rPr>
          <w:sz w:val="24"/>
          <w:szCs w:val="24"/>
        </w:rPr>
      </w:pPr>
      <w:r>
        <w:rPr>
          <w:sz w:val="24"/>
          <w:szCs w:val="24"/>
        </w:rPr>
        <w:t>Val je umístěn v terénní sníženině, v mírném svahu pod vesnicí přibližně v úrovní dálnice. V jižní části valu jsou plánované nepravidelnosti, jeho zalomení bylo navrženo z důvodu respektování skupinek stávající vzrostlých stromů.</w:t>
      </w:r>
    </w:p>
    <w:p>
      <w:pPr>
        <w:pStyle w:val="Normal"/>
        <w:jc w:val="both"/>
        <w:rPr>
          <w:sz w:val="32"/>
          <w:szCs w:val="32"/>
        </w:rPr>
      </w:pPr>
      <w:r>
        <w:rPr>
          <w:sz w:val="32"/>
          <w:szCs w:val="32"/>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tihlukový val se nachází západně od obce, prochází severojižním směrem souběžně s dálnicí ve vzdálenosti od ní cca 100m. Celková délka valu včetně zalomených úseků je 424 m. Šířka valu se v jednotlivých částech mění. Ze severní strany se val postupně rozšiřuje  od úplného zúžení do špičky na šířku 20 m ve střední části. Dolní část valu se postupně ve střední části zužuje  a po zalomení se v krátkém úseku 8 m rozšiřuje na 37 m. Skutečná plocha šikmých svahů je po celém obvodu o dva až čtyři metry širší než průmět půdorysu plochy. Kolem paty valu je k okraji pozemku, kde bude zřízena oplocenka 2m široký pás v rovině.  Okolní terén se podél valu svažuje z jižní a severní strany k propustku ve středu. Korunu svahu tvoří plošina o šířce 3,8 m. Sklon podélných svahů je 1:1. V prostoru valu neprochází žádné nadzemní ani podzemní inženýrské sítě nebo dálkové kabely.  Pozemky na západní straně  mezi dálnicí a valem  jsou vlhčí, to bude mít vliv jen na dřeviny vysazené u paty valu. Protihlukový val je založen z odpadních neúrodných zemin ze stavby dálnice. Povrch tělesa valu bude pokryt slabou vrstvou ornice v tloušťce několika cm, která je pro výsadbu dřevin nedostačující. Pro dobrý růst a vývoj navržených dřevin je nezbytností vylepšení půdních podmínek zejména vyhloubením velkých výsadbových jam pro stromy a keře, dodání kvalitní zeminy pro úplnou (100%)výměnu půdy při výsadbě a použití půdních kondicionérů a hnojiv.</w:t>
      </w:r>
    </w:p>
    <w:p>
      <w:pPr>
        <w:pStyle w:val="Normal"/>
        <w:jc w:val="both"/>
        <w:rPr>
          <w:sz w:val="24"/>
          <w:szCs w:val="24"/>
        </w:rPr>
      </w:pPr>
      <w:r>
        <w:rPr>
          <w:sz w:val="24"/>
          <w:szCs w:val="24"/>
        </w:rPr>
      </w:r>
    </w:p>
    <w:p>
      <w:pPr>
        <w:pStyle w:val="Normal"/>
        <w:jc w:val="both"/>
        <w:rPr/>
      </w:pPr>
      <w:r>
        <w:rPr>
          <w:b/>
          <w:sz w:val="24"/>
          <w:szCs w:val="24"/>
        </w:rPr>
        <w:t>Návrh výsadeb protihlukového valu</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Navržené výsadby stromů a keřů začlení val do okolní krajiny, zvýší jeho protihlukový účinek, omezí prašnost, doplní stávající zeleň v okolí a ve vzrostlejším stavu vytvoří zázemí pro zvěř a úkryt a potravu pro ptactvo. Druhově pestrá zeleň podpoří biodiverzitu a zvýší estetickou hodnotu krajiny v blízkosti dálnice. Bude mít nezanedbatelný vliv na zlepšení krajinného rázu v území. Návrh druhové sklady ozelenění valu využívá v převaze domácí druhy dřevin. Vzhledem k extrémním podmínkám stanoviště je sortiment  obohacen o druhy vhodné a uspokojivě rostoucí na chudých půdách, druhy vhodné na výsušnější stanoviště prudkých svahů, druhy které svými kořeny zpevňují svahy a druhy relativně snášející nepříznivými faktory z dopravy na dálnici hlavně kontaktní působení zasolení ve formě aerosolů.</w:t>
      </w:r>
    </w:p>
    <w:p>
      <w:pPr>
        <w:pStyle w:val="Normal"/>
        <w:jc w:val="both"/>
        <w:rPr>
          <w:sz w:val="24"/>
          <w:szCs w:val="24"/>
        </w:rPr>
      </w:pPr>
      <w:r>
        <w:rPr>
          <w:sz w:val="24"/>
          <w:szCs w:val="24"/>
        </w:rPr>
        <w:t xml:space="preserve">Určující pro výběr sortimentu dřevin a typ travní směsi je vyšší svažitost dosahující úrovně 1:1. Proto bude náročnější realizace výsadeb a založení trávníků a také jejich ošetřování v rámci povýsadbové péče. Podmínky pro zeleň na prudkých svazích budou  náročnější, dřeviny budou více vystaveny oslunění, větrům a nedostatku vláhy v obdobích přísušků. </w:t>
      </w:r>
    </w:p>
    <w:p>
      <w:pPr>
        <w:pStyle w:val="Normal"/>
        <w:jc w:val="both"/>
        <w:rPr>
          <w:sz w:val="24"/>
          <w:szCs w:val="24"/>
        </w:rPr>
      </w:pPr>
      <w:r>
        <w:rPr>
          <w:sz w:val="24"/>
          <w:szCs w:val="24"/>
        </w:rPr>
        <w:t xml:space="preserve">Navržené dřeviny  a travní porost vytvoří souvislý vegetační kryt po celém  povrchu valu. </w:t>
      </w:r>
    </w:p>
    <w:p>
      <w:pPr>
        <w:pStyle w:val="Normal"/>
        <w:jc w:val="both"/>
        <w:rPr>
          <w:sz w:val="24"/>
          <w:szCs w:val="24"/>
        </w:rPr>
      </w:pPr>
      <w:r>
        <w:rPr>
          <w:sz w:val="24"/>
          <w:szCs w:val="24"/>
        </w:rPr>
        <w:t>Dřeviny vytvoří dvě vegetační patra stromové a keřové, mezi pásy dřevin budou založeny plochy trávníků. Součástí návrhu je také založení trávníků na plochách kolem valu, podél hranice pozemků ukončených oplocenkou a na rovných plochách na vrcholu valu. Pro ozelenění svahů jsou navrženy v převaze dřeviny domácího původu vhodné pro dané stanovištní podmínky. Výběr vhodných dřevin byl orientován na dřeviny uspokojivě rostoucí v méně úrodných  a částečně i těžších půdách.  Na svahu orientovaném směrem k dálnici byly ve větší míře navrženy druhy stromů odolnějších vůči kontaktnímu působení aerosolů (javory mléče a javory babyky) a taky odolnější vůči suchu a větru, které se na západní straně silněji projevují. Na východní straně valu, směrem k obci doplní listnáče pásy  borovic lesních, které</w:t>
      </w:r>
    </w:p>
    <w:p>
      <w:pPr>
        <w:pStyle w:val="Normal"/>
        <w:jc w:val="both"/>
        <w:rPr>
          <w:sz w:val="24"/>
          <w:szCs w:val="24"/>
        </w:rPr>
      </w:pPr>
      <w:r>
        <w:rPr>
          <w:sz w:val="24"/>
          <w:szCs w:val="24"/>
        </w:rPr>
        <w:t xml:space="preserve">budou částečně chráněné clonou listnatých stromů rostoucí nad nimi. Hodnotná bude jejich   celoroční  účinnost protihlukové kulis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ruhová skladba dřevin byla zvolena tak, aby dřeviny dobře prospívaly v náročnějších podmínkách na svazích (výsušnější stanoviště, více vystavené větrům a oslunění).</w:t>
      </w:r>
    </w:p>
    <w:p>
      <w:pPr>
        <w:pStyle w:val="Normal"/>
        <w:jc w:val="both"/>
        <w:rPr/>
      </w:pPr>
      <w:r>
        <w:rPr>
          <w:sz w:val="24"/>
          <w:szCs w:val="24"/>
        </w:rPr>
        <w:t xml:space="preserve">    </w:t>
      </w:r>
      <w:r>
        <w:rPr>
          <w:sz w:val="24"/>
          <w:szCs w:val="24"/>
        </w:rPr>
        <w:t>Svahy budou rozčleněny výsadbou stromů a keřů v podélných pásech o šířce 0,5 m vzdálených od sebe 2,5 m. Výsadba bude umístěna v zářezech vytvořených při výstavbě valu. Stromy budou vysazeny ve sponu 5m. Listnaté keře vysoké budou vysazeny v řadách mezi stromy ve sponu 1,3 m , tj. 3 ks/4 m. Listnaté keře střední budou ve sponu 1 ks/m. Vyjímkou jsou středně vysoké podrostové keře meruzalky alpské, pámelníky a tavolníky vysazené ve sponu 0,7 m (6 ks/4m). V dolních částech valů, kde pásy keřů vybíhají do úzkých ploch jsou navrženy skupiny pokryvných keřů, které tyto hůře udržovatelné plochy zarostou.  Na plošině valu budou vysazeny ve dvou řadách větší stromy – alejové výpěstky, které dříve vytvoří účinější kulisu než menší stromky  navržené na svazích. Tyto stromy vysazené na nejvyšším místě valu budou dodány ve větších velikostech jako alejové stromy s obvodem kmene 12/14 cm s balem. Ostatní listnaté stromy budou dodány také s baly ve velikosti obvodu kmene 8/10 cm. Listnaté keře budou dodány ve velikostech udaných ve specifikaci jako dvouleté nebo tříleté sazenice v kontejnerech. Borovice lesní budou dodány v 5 l kontejnerech ve velikosti sazenic 40-60 cm.</w:t>
      </w:r>
    </w:p>
    <w:p>
      <w:pPr>
        <w:pStyle w:val="Normal"/>
        <w:jc w:val="both"/>
        <w:rPr>
          <w:sz w:val="24"/>
          <w:szCs w:val="24"/>
        </w:rPr>
      </w:pPr>
      <w:r>
        <w:rPr>
          <w:sz w:val="24"/>
          <w:szCs w:val="24"/>
        </w:rPr>
        <w:t xml:space="preserve">Součástí ozelenění je založení trávníků na svazích mezi pásy stromů a keřů, na koruně svahu a po celé ploše v rovině po obvodu valu. (Plocha mezi patou svahů a hranicí pozemku ohraničené oplocenkou).  </w:t>
      </w:r>
    </w:p>
    <w:p>
      <w:pPr>
        <w:pStyle w:val="Normal"/>
        <w:jc w:val="both"/>
        <w:rPr/>
      </w:pPr>
      <w:r>
        <w:rPr>
          <w:sz w:val="24"/>
          <w:szCs w:val="24"/>
        </w:rPr>
        <w:t xml:space="preserve">Dřeviny vytvoří dvě vegetační patra stromové a keřové v různých výškových úrovních. Pro ozelenění  jsou navrženy v převaze dřeviny domácího původu vhodné pro dané stanovištní podmínky. Výběr vhodných dřevin byl orientován na dřeviny uspokojivě rostoucí v méně úrodných  a částečně i těžších půdách.  Na části pásů orientovaném směrem k dálnici byly ve větší míře navrženy listnaté druhy stromů  Na vnější straně pásů směrem k obci je doplní nenáročné borovice lesní, které zajistí celoroční protihlukovou účinnost  kulisy zeleně. </w:t>
      </w:r>
    </w:p>
    <w:p>
      <w:pPr>
        <w:pStyle w:val="Normal"/>
        <w:jc w:val="both"/>
        <w:rPr>
          <w:sz w:val="24"/>
          <w:szCs w:val="24"/>
        </w:rPr>
      </w:pPr>
      <w:r>
        <w:rPr>
          <w:sz w:val="24"/>
          <w:szCs w:val="24"/>
        </w:rPr>
        <w:t>Navržené dřeviny pro ozelenění lze z hlediska funkčnosti rozdělit do tří skupin :</w:t>
      </w:r>
    </w:p>
    <w:p>
      <w:pPr>
        <w:pStyle w:val="Normal"/>
        <w:jc w:val="both"/>
        <w:rPr/>
      </w:pPr>
      <w:r>
        <w:rPr>
          <w:sz w:val="24"/>
          <w:szCs w:val="24"/>
        </w:rPr>
        <w:t>Dřeviny  vůdčí musí splňovat požadavek dlouhověkosti a budou trvale tvořit podstatnou část porostu, kde zaujmou horní patro (javor mléč, lípa malolistá, habr obecný, dub letní, hrušeň borovice lesní)</w:t>
      </w:r>
    </w:p>
    <w:p>
      <w:pPr>
        <w:pStyle w:val="Normal"/>
        <w:jc w:val="both"/>
        <w:rPr/>
      </w:pPr>
      <w:r>
        <w:rPr>
          <w:sz w:val="24"/>
          <w:szCs w:val="24"/>
        </w:rPr>
        <w:t>Dřeviny  plášťové mají přiměřenou dlouhověkost, která je nižší než u dřevin vůdčích,mají menší konečnou výšku než dřeviny vůdčí a některé vytvářejí odnože a výmladky. V brzké době po výsadbě mají vytvořit co nejrychlejší zápoj a později dotvořit porostní plášť (jeřáb prostřední, jeřáb ptačí, třešeň ptačí, mahalebka hloh obecný, )</w:t>
      </w:r>
    </w:p>
    <w:p>
      <w:pPr>
        <w:pStyle w:val="Normal"/>
        <w:jc w:val="both"/>
        <w:rPr/>
      </w:pPr>
      <w:r>
        <w:rPr>
          <w:sz w:val="24"/>
          <w:szCs w:val="24"/>
        </w:rPr>
        <w:t xml:space="preserve">Dřeviny podrostové  musí zajistit v co nejkratší době hustý zápoj v přízemní vrstvě a později vytvořit trvalý porost. Důležitá je jejich schopnost snášet trvalé zastínění. Musí být přiměřeně dlouhověké a musí dosahovat podstatně menší výšky než dřeviny vůdčí i plášťové neboť  budou tvořit částečně jejich podrost, (brslen evropský, zimolez obecný, ptačí zob obecný,líska obecná, tavola kalinolistá,  svída bílá, meruzalka alpská, kalina obecná, pámelník bílý).  Některé z nich budou tvořit i okrajové keřové porosty, které budou doplněny  světlomilnějšími druhy keřů (růže šípková, hloh obecný, dřín obecný, šeřík obecný a tavolník douglasův). </w:t>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echnologie  výsadby</w:t>
      </w:r>
    </w:p>
    <w:p>
      <w:pPr>
        <w:pStyle w:val="Normal"/>
        <w:jc w:val="both"/>
        <w:rPr/>
      </w:pPr>
      <w:r>
        <w:rPr>
          <w:sz w:val="24"/>
          <w:szCs w:val="24"/>
        </w:rPr>
        <w:t xml:space="preserve">            </w:t>
      </w:r>
      <w:r>
        <w:rPr>
          <w:sz w:val="24"/>
          <w:szCs w:val="24"/>
        </w:rPr>
        <w:t xml:space="preserve">Vzhledem podmínkám na stanovišti je nezbytné provést výsadby ve vysoké kvalitě podle položek prací uvedených v nákladech stavby. Všechny plochy určené pro výsadbu budou v předstihu podle potřeby vyčištěny a zbaveny nežádoucích materiálů a těžko rozložitelných rostlinných částí.  </w:t>
      </w:r>
    </w:p>
    <w:p>
      <w:pPr>
        <w:pStyle w:val="Normal"/>
        <w:jc w:val="both"/>
        <w:rPr/>
      </w:pPr>
      <w:r>
        <w:rPr>
          <w:sz w:val="24"/>
          <w:szCs w:val="24"/>
        </w:rPr>
        <w:t xml:space="preserve">           </w:t>
      </w:r>
      <w:r>
        <w:rPr>
          <w:sz w:val="24"/>
          <w:szCs w:val="24"/>
        </w:rPr>
        <w:t xml:space="preserve">V předstihu před výsadbou bude provedeno chemické odstranění plevelů postřikem neselektivním listovým herbicidem se systemickým účinkem. Předpokladem úspěšného hubení plevelů je vytvoření dostatečné listové plochy plevelů v době postřiku, aby se zabezpečil co největší příjem účinné látky do rostlin. Likvidaci plevelů je nezbytné provést ve fázi plného růstu. </w:t>
      </w:r>
    </w:p>
    <w:p>
      <w:pPr>
        <w:pStyle w:val="Normal"/>
        <w:jc w:val="both"/>
        <w:rPr>
          <w:b/>
          <w:b/>
          <w:sz w:val="24"/>
          <w:szCs w:val="24"/>
        </w:rPr>
      </w:pPr>
      <w:r>
        <w:rPr>
          <w:b/>
          <w:sz w:val="24"/>
          <w:szCs w:val="24"/>
        </w:rPr>
        <w:t xml:space="preserve">Stromořadí na vrcholu svahu </w:t>
      </w:r>
    </w:p>
    <w:p>
      <w:pPr>
        <w:pStyle w:val="Normal"/>
        <w:jc w:val="both"/>
        <w:rPr/>
      </w:pPr>
      <w:r>
        <w:rPr>
          <w:sz w:val="24"/>
          <w:szCs w:val="24"/>
        </w:rPr>
        <w:t>bude vytvořené výsadbou alejových stromů se zemním balem dostatečně prokořeněným, zapěstovanou korunkou nasazenou ve výšce min. 2,20 nad zemí.  Velikost obvodu kmene v 1,3 m bude 12/14 cm. Stromy budou  vysazeny se 100 % výměnou půdy za kvalitní zeminu. Minimální velikost jamek bude 0,5 m</w:t>
      </w:r>
      <w:r>
        <w:rPr>
          <w:sz w:val="24"/>
          <w:szCs w:val="24"/>
          <w:vertAlign w:val="superscript"/>
        </w:rPr>
        <w:t>3</w:t>
      </w:r>
      <w:r>
        <w:rPr>
          <w:sz w:val="24"/>
          <w:szCs w:val="24"/>
        </w:rPr>
        <w:t>, d x š x h – 1 x 1x 0,5.  Dno a stěny výsadbové jámy je nezbytné zkypřit, aby bylo umožněno snadnější prorůstání kořenů  a netvořily květníkový efekt. Spodina bude použita pro vytvoření závlahových misek kolem vysazených dřevin. Před výsadbou bude do jamek přidáno zásobní pomalu rozpustné tabletové hnojivo v množství 6 ks ke stromu. Do jamky bude zapraven půdní kondicioner Terracottem univerzal (25 g, tj. 5 lžiček). Přípravek ovlivňuje lepší ujímaní, vývoj silnějších a hlubších kořenů, vyšší odolnost vůči nemocem a stresu ze sucha, lepší využití hnojiv a umožňuje růst rostlin v degradovaných chudších půdách. Také snižuje potřebu závlahy. Do dna výsadbové jámy budou osazeny tři kůly délky 2,5 m a tl. 7 cm se špicí, ukotvených v zemi min 40 cm, spojených v horní části půlenou příčkou.  Kmínky budou uvázány třemi úvazky širokým sadovnickým tkalounem s upevněním na kůlech. Před osluněním a případnou sluneční spálou budou chráněny obalením rákosovou rohoží  150 cm upevněnou tkalounem ve třech úrovních. .Proti okusu bude  kmínek  opatřen plastovou rozpínatelnou ochranou v délce 100 cm. Po výsadbě bude provedena důkladná zálivka objemu 50 l / strom a  opakovaně ještě 5 x do předání dokončené výsadby. Vytvarována kořenová mísa bude opatřená mulčovací textilií a pokryta štěpkou v tl. vrstvy 10 cm.</w:t>
      </w:r>
    </w:p>
    <w:p>
      <w:pPr>
        <w:pStyle w:val="Normal"/>
        <w:jc w:val="both"/>
        <w:rPr>
          <w:b/>
          <w:b/>
          <w:sz w:val="24"/>
          <w:szCs w:val="24"/>
        </w:rPr>
      </w:pPr>
      <w:r>
        <w:rPr>
          <w:b/>
          <w:sz w:val="24"/>
          <w:szCs w:val="24"/>
        </w:rPr>
        <w:t>Menší listnaté stromy na svazích</w:t>
      </w:r>
    </w:p>
    <w:p>
      <w:pPr>
        <w:pStyle w:val="Normal"/>
        <w:jc w:val="both"/>
        <w:rPr/>
      </w:pPr>
      <w:r>
        <w:rPr>
          <w:sz w:val="24"/>
          <w:szCs w:val="24"/>
        </w:rPr>
        <w:t xml:space="preserve"> </w:t>
      </w:r>
      <w:r>
        <w:rPr>
          <w:sz w:val="24"/>
          <w:szCs w:val="24"/>
        </w:rPr>
        <w:t>budou dodány ve velikosti kontejneru 5 – 7,5 l,  špičák o výšce 150 cm, obvodu kmínku 8 – 10 cm. Dostatečně prokořeněné. Výsadba bude provedena do jamek objemu 0,25 m</w:t>
      </w:r>
      <w:r>
        <w:rPr>
          <w:sz w:val="24"/>
          <w:szCs w:val="24"/>
          <w:vertAlign w:val="superscript"/>
        </w:rPr>
        <w:t>3</w:t>
      </w:r>
      <w:r>
        <w:rPr>
          <w:sz w:val="24"/>
          <w:szCs w:val="24"/>
        </w:rPr>
        <w:t>, d x š x h – 0,7 x 0,7 x 0,5, se 100 % výměnou půdy za kvalitní zeminu. Před výsadbou bude do jamek přidáno zásobní pomalu rozpustné tabletové hnojivo v množství 6 ks ke stromu. Do jamky bude zapraven půdní kondicioner Terracottem univerzal (25 g). Stromky budou uvázány k jednomu svislému kůlu  se špicí o délce 2,5 m a tl. 7 cm zaraženému 40 cm do dna výsadbové jámy. Uvázání stromku bude provedeno širokým sadovnickým tkalounem ve dvou úrovních s upevněním na kůlu.  Kmínek bude opatřen plastovou rozpínatelnou ochranou v délce 100 cm proti okusu a oslunění. Po výsadbě bude provedena důkladná zálivka objemu 50 l / strom a opakovaně ještě 5 x do předání dokončené výsadby. Vytvarována kořenová mísa bude opatřená mulčovací textilií a pokryta štěpkou v tl. vrstvy 10 cm.</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Jehličnaté stromy, borovice</w:t>
      </w:r>
      <w:r>
        <w:rPr>
          <w:sz w:val="24"/>
          <w:szCs w:val="24"/>
        </w:rPr>
        <w:t xml:space="preserve"> </w:t>
      </w:r>
    </w:p>
    <w:p>
      <w:pPr>
        <w:pStyle w:val="Normal"/>
        <w:jc w:val="both"/>
        <w:rPr/>
      </w:pPr>
      <w:r>
        <w:rPr>
          <w:sz w:val="24"/>
          <w:szCs w:val="24"/>
        </w:rPr>
        <w:t>budou dodané v 5 l kontejnerech, o výšce 40 – 60 cm, budou to výpěstky dostatečně prokořeněné 3 -5 leté. Výsadba bude provedena do jamek  objemu 0,25 m</w:t>
      </w:r>
      <w:r>
        <w:rPr>
          <w:sz w:val="24"/>
          <w:szCs w:val="24"/>
          <w:vertAlign w:val="superscript"/>
        </w:rPr>
        <w:t>3</w:t>
      </w:r>
      <w:r>
        <w:rPr>
          <w:sz w:val="24"/>
          <w:szCs w:val="24"/>
        </w:rPr>
        <w:t xml:space="preserve"> ( 0,7 x 0,7 x0,5) se 100 % výměnou za zeminu. Bude provedeno nakypření dna a stran výsadbové jamky, dodán půdní kondicioner ( 25 g, 5 lžiček) a tabletové hnojivo v množství 6 ks ke stromku. Fixace bude provedena  jedním kůlem  se špicí délky 150 cm a průměru 7 cm ukotveným šikmo v hloubce 40 cm. Úvazek bude jedním širokým sadovnickým tkalounem. Před okusem budou chráněny nátěrem. Po výsadbě stromů bude provedena zálivka v množství 50 l ke stromku a opakovaně ještě 5 x do předání dokončené výsadby. Vytvarována kořenová mísa bude opatřená mulčovací textilií a pokryta štěpkou v tl. vrstvy 10 cm.</w:t>
      </w:r>
    </w:p>
    <w:p>
      <w:pPr>
        <w:pStyle w:val="Normal"/>
        <w:jc w:val="both"/>
        <w:rPr/>
      </w:pPr>
      <w:r>
        <w:rPr>
          <w:b/>
          <w:sz w:val="24"/>
          <w:szCs w:val="24"/>
        </w:rPr>
        <w:t xml:space="preserve"> </w:t>
      </w:r>
      <w:r>
        <w:rPr>
          <w:b/>
          <w:sz w:val="24"/>
          <w:szCs w:val="24"/>
        </w:rPr>
        <w:t>Vyšší  listnaté keře</w:t>
      </w:r>
    </w:p>
    <w:p>
      <w:pPr>
        <w:pStyle w:val="Normal"/>
        <w:jc w:val="both"/>
        <w:rPr>
          <w:sz w:val="24"/>
          <w:szCs w:val="24"/>
        </w:rPr>
      </w:pPr>
      <w:r>
        <w:rPr>
          <w:sz w:val="24"/>
          <w:szCs w:val="24"/>
        </w:rPr>
        <w:t xml:space="preserve"> </w:t>
      </w:r>
      <w:r>
        <w:rPr>
          <w:sz w:val="24"/>
          <w:szCs w:val="24"/>
        </w:rPr>
        <w:t>budou dodány v 5 l kontejnerech dostatečně prokořeněné a zapěstované min. se 3 životaschopnými výhony. Vysazeny  budou do jamek o velikosti 0,125 m</w:t>
      </w:r>
      <w:r>
        <w:rPr>
          <w:sz w:val="24"/>
          <w:szCs w:val="24"/>
          <w:vertAlign w:val="superscript"/>
        </w:rPr>
        <w:t>3</w:t>
      </w:r>
      <w:r>
        <w:rPr>
          <w:sz w:val="24"/>
          <w:szCs w:val="24"/>
        </w:rPr>
        <w:t xml:space="preserve"> d x š x h - 0,5 x 0,5 x 0,5 m také se  100 % výměnou půdy.  Každý keř bude přihnojen 3 ks zásobního tabletového hnojiva a bude doplněn půdní  kondicioner (10 g 2 lžičky) Ostatní postup bude stejný jako u nižších keřů. Hned po výsadbě bude provedena zálivka keřů v množství 10 l/ 1 ks a opakovaně ještě 5 x po výsadbě. Povrch půdy kolem keřů bude namulčován štěpkou v tl. vrstvy 10 cm.</w:t>
      </w:r>
    </w:p>
    <w:p>
      <w:pPr>
        <w:pStyle w:val="Normal"/>
        <w:jc w:val="both"/>
        <w:rPr/>
      </w:pPr>
      <w:r>
        <w:rPr>
          <w:b/>
          <w:sz w:val="24"/>
          <w:szCs w:val="24"/>
        </w:rPr>
        <w:t xml:space="preserve">střední listnaté keře </w:t>
      </w:r>
    </w:p>
    <w:p>
      <w:pPr>
        <w:pStyle w:val="Normal"/>
        <w:jc w:val="both"/>
        <w:rPr/>
      </w:pPr>
      <w:r>
        <w:rPr>
          <w:sz w:val="24"/>
          <w:szCs w:val="24"/>
        </w:rPr>
        <w:t>budou dodány v 2 – 3 l kontejnerech, výšky minimálně 40- 60 cm.  Sazenice budou dostatečně prokořeněné min. se 3 výhony. Vysazeny  budou se 100 % výměnou půdy za zeminu do jamek o minimální  velikosti 0,027m3,  d x š x h - 0,3 x 0,3 x 0,3  m. Ke každému keři budou přidány 3 ks  tabletového hnojiva a půdní  kondicioner 5 g 1 lžička. Zálivka bude provedena 10 l vody k sazenici. A následně bude prováděna opakovaně ještě 5 x do dokončení výsadeb. Povrch půdy kolem keřů bude namulčován štěpkou v tl. vrstvy 10 cm.</w:t>
      </w:r>
    </w:p>
    <w:p>
      <w:pPr>
        <w:pStyle w:val="Normal"/>
        <w:jc w:val="both"/>
        <w:rPr/>
      </w:pPr>
      <w:r>
        <w:rPr>
          <w:sz w:val="24"/>
          <w:szCs w:val="24"/>
        </w:rPr>
        <w:t xml:space="preserve">Pro fixaci výsadeb stromů a keřů budou na svazích použity kokosové rohože -  protierozní kokosové geotextilie  Kokos GTX C 400 v pásech upevněná ocelovými skobami  tvar U. </w:t>
      </w:r>
    </w:p>
    <w:p>
      <w:pPr>
        <w:pStyle w:val="Normal"/>
        <w:jc w:val="both"/>
        <w:rPr/>
      </w:pPr>
      <w:r>
        <w:rPr>
          <w:sz w:val="24"/>
          <w:szCs w:val="24"/>
        </w:rPr>
        <w:t xml:space="preserve">          </w:t>
      </w:r>
      <w:r>
        <w:rPr>
          <w:sz w:val="24"/>
          <w:szCs w:val="24"/>
        </w:rPr>
        <w:t>Pro výsadbu rostlin a založení trávníků je nezbytné v plném rozsahu respektovat normy</w:t>
      </w:r>
    </w:p>
    <w:p>
      <w:pPr>
        <w:pStyle w:val="Normal"/>
        <w:jc w:val="both"/>
        <w:rPr>
          <w:sz w:val="24"/>
          <w:szCs w:val="24"/>
        </w:rPr>
      </w:pPr>
      <w:r>
        <w:rPr>
          <w:sz w:val="24"/>
          <w:szCs w:val="24"/>
        </w:rPr>
        <w:t>ČSN DIN 18 916 SADOVNICTVÍ A KRAJINÁŘSTVÍ - VÝSADBA ROSTLIN (83 9021), Při provádění stavby je nutné dodržet platné bezpečnostní předpisy pro daný druh prací. Realizace sadovnických úprav je navržena standartní technologií  společnosti ÚRS Praha 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Založení  trávníků  </w:t>
      </w:r>
    </w:p>
    <w:p>
      <w:pPr>
        <w:pStyle w:val="Normal"/>
        <w:jc w:val="both"/>
        <w:rPr>
          <w:sz w:val="24"/>
          <w:szCs w:val="24"/>
        </w:rPr>
      </w:pPr>
      <w:r>
        <w:rPr>
          <w:sz w:val="24"/>
          <w:szCs w:val="24"/>
        </w:rPr>
        <w:t xml:space="preserve">     </w:t>
      </w:r>
      <w:r>
        <w:rPr>
          <w:sz w:val="24"/>
          <w:szCs w:val="24"/>
        </w:rPr>
        <w:t>Trávník bude založen na všech nezamulčovaných plochách, na koruně valu a na plochách kolem valu v rovině a na svazích valu. V předstihu před výsevem bude provedeno odstranění plevelů postřikem herbicidem se systemickým účinkem na listy. Musí se aplikovat za suchého počasí a bezvětří na vyvinuté plevele s ochranou před možným rozptylem na založené výsadby nebo okolní polní kultury, které nesmí být herbicidem zasaženy.</w:t>
      </w:r>
    </w:p>
    <w:p>
      <w:pPr>
        <w:pStyle w:val="Normal"/>
        <w:jc w:val="both"/>
        <w:rPr>
          <w:sz w:val="24"/>
          <w:szCs w:val="24"/>
        </w:rPr>
      </w:pPr>
      <w:r>
        <w:rPr>
          <w:sz w:val="24"/>
          <w:szCs w:val="24"/>
        </w:rPr>
        <w:t xml:space="preserve">Na plochách v rovině bude před výsevem provedeno mechanické zpracování půdy a po zapravení osiva do půdy její zaválcování. Bude zde použita travní směs luční VV 17/1 krajinná směs s jetelem plazivým. Je to málo vzrůstná a suchovzdorná travní směs s podílem jetelovin, obohacená o 3% jetele plazivého. Vzhledem k častým obdobím such a horka se směs stále častěji v krajinných úpravách uplatňuje. V ceně položky založení trávníků jsou započteny náklady na přípravu půdy první pokosení trávníku s naložením a odvozem pokosené hmoty a její složení. Luční trávník v rovině bude kosený dvakrát ročně. První seč bude provedena v červnu až v červenci, druhá seč připadne na zbývající část vegetačního období roku v závislosti na vegetačních podmínkách daného roku. </w:t>
      </w:r>
    </w:p>
    <w:p>
      <w:pPr>
        <w:pStyle w:val="Normal"/>
        <w:jc w:val="both"/>
        <w:rPr>
          <w:sz w:val="24"/>
          <w:szCs w:val="24"/>
        </w:rPr>
      </w:pPr>
      <w:r>
        <w:rPr>
          <w:sz w:val="24"/>
          <w:szCs w:val="24"/>
        </w:rPr>
        <w:t xml:space="preserve"> </w:t>
      </w:r>
      <w:r>
        <w:rPr>
          <w:sz w:val="24"/>
          <w:szCs w:val="24"/>
        </w:rPr>
        <w:t xml:space="preserve">Na svazích valu budou po chemickém odplevelení založeny trávníky v pásech mezi výsadbami o šířce 2,5m. Vzhledem ke svažitosti nebude prováděno mechanické zpracování, výsev v množství 0,025 kg/m2 bude proveden rozhozem. Bude použita protierozní luční  směs VV 18/2  s jílkem  mnohokvětým. Vyznačuje se rychlým ozeleněním  rekultivovaných ploch a snížením rizika splavení rozprostřené ornice ze svahů. Jedná se o dočasnou travní směs, jílek z porostu za čas ustoupí. Proto je vhodná na plochy , které zarostou keři a stromy a nebe se zde muset udržovat travní kryt. Směs obsahuje také vzrůstnější trávu kostřavu rákosovitou, která je velmi odolná a nenáročná na stanoviště, kvalitu půdy srážky a oslunění a má schopnost silně potlačit nové vzcházející plevele z půdy v prvních letech o založení. Výsev bude proveden v době kdy nehrozí nebezpečí prudkých a vydatných srážek, aby nedošlo k vyplavení osiva, hustota výsevu bude 0,025 kg/m2. Travní porost bude na svahu stabilizován položením protierozní geotextilie GTX J a jejím upevněním ocelovými skobami. Při následné údržbě budou travnaté plochy v rovině sečeny dvakrát ročně po dobu tří let a travnaté lochy na svazích v prvním a ve druhém roce 1x ročně celá plocha a ve třetím roce je počítáno z důvodu zarůstání keři sečení poloviny původní plochy jedenkrát ročně.  </w:t>
      </w:r>
    </w:p>
    <w:p>
      <w:pPr>
        <w:pStyle w:val="Normal"/>
        <w:jc w:val="both"/>
        <w:rPr>
          <w:sz w:val="24"/>
          <w:szCs w:val="24"/>
        </w:rPr>
      </w:pPr>
      <w:r>
        <w:rPr>
          <w:sz w:val="24"/>
          <w:szCs w:val="24"/>
        </w:rPr>
        <w:t xml:space="preserve">          </w:t>
      </w:r>
      <w:r>
        <w:rPr>
          <w:sz w:val="24"/>
          <w:szCs w:val="24"/>
        </w:rPr>
        <w:t>Pro výsadbu rostlin a založení trávníků je nezbytné v plném rozsahu respektovat normy</w:t>
      </w:r>
    </w:p>
    <w:p>
      <w:pPr>
        <w:pStyle w:val="Normal"/>
        <w:jc w:val="both"/>
        <w:rPr>
          <w:sz w:val="24"/>
          <w:szCs w:val="24"/>
        </w:rPr>
      </w:pPr>
      <w:r>
        <w:rPr>
          <w:sz w:val="24"/>
          <w:szCs w:val="24"/>
        </w:rPr>
        <w:t>ČSN DIN 18 916 SADOVNICTVÍ A KRAJINÁŘSTVÍ - VÝSADBA ROSTLIN (83 9021), Při provádění stavby je nutné dodržet platné bezpečnostní předpisy pro daný druh prací. Realizace sadovnických úprav je navržena standartní technologií  společnosti ÚRS Praha a.s.</w:t>
      </w:r>
    </w:p>
    <w:p>
      <w:pPr>
        <w:pStyle w:val="Normal"/>
        <w:jc w:val="both"/>
        <w:rPr>
          <w:sz w:val="24"/>
          <w:szCs w:val="24"/>
        </w:rPr>
      </w:pPr>
      <w:r>
        <w:rPr>
          <w:sz w:val="24"/>
          <w:szCs w:val="24"/>
        </w:rPr>
      </w:r>
    </w:p>
    <w:p>
      <w:pPr>
        <w:pStyle w:val="Normal"/>
        <w:rPr>
          <w:b/>
          <w:b/>
          <w:sz w:val="28"/>
          <w:szCs w:val="28"/>
        </w:rPr>
      </w:pPr>
      <w:r>
        <w:rPr>
          <w:b/>
          <w:sz w:val="28"/>
          <w:szCs w:val="28"/>
        </w:rPr>
        <w:t xml:space="preserve">  </w:t>
      </w:r>
      <w:r>
        <w:rPr>
          <w:b/>
          <w:sz w:val="28"/>
          <w:szCs w:val="28"/>
        </w:rPr>
        <w:t xml:space="preserve">Oplocenka </w:t>
      </w:r>
    </w:p>
    <w:p>
      <w:pPr>
        <w:pStyle w:val="Normal"/>
        <w:jc w:val="both"/>
        <w:rPr>
          <w:sz w:val="24"/>
          <w:szCs w:val="24"/>
        </w:rPr>
      </w:pPr>
      <w:r>
        <w:rPr>
          <w:sz w:val="24"/>
          <w:szCs w:val="24"/>
        </w:rPr>
        <w:t xml:space="preserve">              </w:t>
      </w:r>
      <w:r>
        <w:rPr>
          <w:sz w:val="24"/>
          <w:szCs w:val="24"/>
        </w:rPr>
        <w:t xml:space="preserve">Výsadby stromů a keřů na celém protihlukovém valu budou bezprostředně po výsadbě zabezpečeny lesnickými oplocenkami proti okusu a mechanickému poškozování zvěří. Drátěné pletivo o výšce 180 cm s různou velikostí ok bude upevněno k tlakově impregnovaným kůlům délky 2, 30 m a průměru 15 cm. Kůly budou 40 cm zapuštěny do země ve vzdálenosti od sebe 3 m. Každý čtvrtý kůl bude zavětrován vzpěrou z vnitřní strany2/3 kůlů (cca 1,20 m nad zemí) pod úhlem 45°. Na severní a jižní straně valu budou  zřízeny vrata pro schůdný vjezd mechanizace při zajišťování údržby ploch. Pokud v době následné údržby dojde k poškození oplocenky je nutné provést co nejdříve její opravu, aby nedošlo k poškození dřevin divokou zvěř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Údržba  dřevin po výsadbě</w:t>
      </w:r>
    </w:p>
    <w:p>
      <w:pPr>
        <w:pStyle w:val="Normal"/>
        <w:rPr>
          <w:sz w:val="24"/>
          <w:szCs w:val="24"/>
        </w:rPr>
      </w:pPr>
      <w:r>
        <w:rPr>
          <w:sz w:val="24"/>
          <w:szCs w:val="24"/>
        </w:rPr>
        <w:t xml:space="preserve">     </w:t>
      </w:r>
      <w:r>
        <w:rPr>
          <w:sz w:val="24"/>
          <w:szCs w:val="24"/>
        </w:rPr>
        <w:t xml:space="preserve">Součástí projektu je plánovaná  rozvojová péče po dobu tří let od realizace a převzetí sadovnických úprav. Základem údržby v počátcích po výsadbě bude zálivka stromů, odplevelení výsadeb, výchovný řez stromů, povolení a znovuuvázání úvazků stromů ke kůlům, a kontrola pevnosti kůlů u stromků, kontrola napadení dřevin chorobami nebo škůdci a sekání trávníku v rovině a na svazích valu. </w:t>
      </w:r>
    </w:p>
    <w:p>
      <w:pPr>
        <w:pStyle w:val="Normal"/>
        <w:jc w:val="both"/>
        <w:rPr>
          <w:sz w:val="24"/>
          <w:szCs w:val="24"/>
        </w:rPr>
      </w:pPr>
      <w:r>
        <w:rPr>
          <w:sz w:val="24"/>
          <w:szCs w:val="24"/>
        </w:rPr>
        <w:t xml:space="preserve">    </w:t>
      </w:r>
      <w:r>
        <w:rPr>
          <w:sz w:val="24"/>
          <w:szCs w:val="24"/>
        </w:rPr>
        <w:t>Založené záhonové výsadby a kořenové mísy stromů a keřů je nezbytné v prvním roce po výsadbě odplevelit, namulčovaný povrch se nekypří. Současně je nutné odstranit  suché a poškozené části Je li potřeba zavlažovat, musí se množství zálivkové vody přizpůsobit stavu výsadby. Zvláště stromy vyžadují v prvních letech po výsadbě důkladnou zálivku v obdobích sucha, protože nemají ještě dostatečně vyvinutý kořenový systém a mohlo by dojít k jejich uschnutí. Četnost zálivky v prvních dvou letech po výsadbě bude vyšší, potom se bude snižovat. Při provádění řezu je nutno dbát na druhové zvláštnosti a na přirozené růstové formy rostlin. Místa řezu s průměrem nad 3 cm je nutno ošetřit. V prvním roce povýsadbové péče bude proveden výchovný řez alejových stromů na vrcholu svahu. Výchovný řez u mladých listnatých stromků, špičáků bude prováděn od druhého roku pravidelně. Jeho cílem je odborně zapěstovat korunky u špičáků a položit tak základ správnému větvení stromků a budoucím kosterním větvím. Odstraňovány budou kodominantní výhony, křížící se větve, větve vrůstající kůrou v úžlabí. Sečení trávníků v rovině na vrcholu svahu a dole mezi patou svahu a okraje pozemku bude prováděno dvakrát ročně, v červnu a v srpnu až září v závislosti na průběhu srážek a teplot během vegetačního období.  V závislosti na postupném rozrůstání keřů se bude plocha sekaného trávníku postupně snižovat. Vysazené dřeviny budou vždy jednou ročně zjara kontrolovány. Pravidelnou kontrolu vyžaduje také zřízená oplocenka a v případě jejího poškození musí být urychleně provedena oprava tak, aby nedošlo k poškození dřevin zvěří. Změny druhové skladby dřevin za odpovídající druhy nebo kultivary je možné provést po konzultaci s projektantem.</w:t>
      </w:r>
    </w:p>
    <w:p>
      <w:pPr>
        <w:pStyle w:val="Normal"/>
        <w:rPr>
          <w:sz w:val="24"/>
          <w:szCs w:val="24"/>
        </w:rPr>
      </w:pPr>
      <w:r>
        <w:rPr>
          <w:sz w:val="24"/>
          <w:szCs w:val="24"/>
        </w:rPr>
        <w:t>Pro  údržbu výsadeb  platí norma ČSN DIN 18 919 SADOVNICTVÍ A KRAJINÁŘSTVÍ -  ROZVOJOVÁ A UDRŽOVACÍ PÉČE -839051.</w:t>
      </w:r>
    </w:p>
    <w:p>
      <w:pPr>
        <w:pStyle w:val="Normal"/>
        <w:rPr>
          <w:sz w:val="24"/>
          <w:szCs w:val="24"/>
        </w:rPr>
      </w:pPr>
      <w:r>
        <w:rPr>
          <w:sz w:val="24"/>
          <w:szCs w:val="24"/>
        </w:rPr>
      </w:r>
    </w:p>
    <w:p>
      <w:pPr>
        <w:pStyle w:val="Normal"/>
        <w:jc w:val="both"/>
        <w:rPr>
          <w:sz w:val="24"/>
          <w:szCs w:val="24"/>
        </w:rPr>
      </w:pPr>
      <w:r>
        <w:rPr>
          <w:sz w:val="24"/>
          <w:szCs w:val="24"/>
        </w:rPr>
        <w:t>Povýsadbová péče spočívá především v těchto opatřeních:</w:t>
      </w:r>
    </w:p>
    <w:p>
      <w:pPr>
        <w:pStyle w:val="Normal"/>
        <w:jc w:val="both"/>
        <w:rPr>
          <w:sz w:val="24"/>
          <w:szCs w:val="24"/>
        </w:rPr>
      </w:pPr>
      <w:r>
        <w:rPr>
          <w:sz w:val="24"/>
          <w:szCs w:val="24"/>
        </w:rPr>
      </w:r>
    </w:p>
    <w:p>
      <w:pPr>
        <w:pStyle w:val="Normal"/>
        <w:jc w:val="both"/>
        <w:rPr>
          <w:sz w:val="24"/>
          <w:szCs w:val="24"/>
        </w:rPr>
      </w:pPr>
      <w:r>
        <w:rPr>
          <w:sz w:val="24"/>
          <w:szCs w:val="24"/>
        </w:rPr>
        <w:t xml:space="preserve">zálivka stromů s dovozem vody  </w:t>
      </w:r>
    </w:p>
    <w:p>
      <w:pPr>
        <w:pStyle w:val="Normal"/>
        <w:jc w:val="both"/>
        <w:rPr>
          <w:sz w:val="24"/>
          <w:szCs w:val="24"/>
        </w:rPr>
      </w:pPr>
      <w:r>
        <w:rPr>
          <w:sz w:val="24"/>
          <w:szCs w:val="24"/>
        </w:rPr>
      </w:r>
    </w:p>
    <w:p>
      <w:pPr>
        <w:pStyle w:val="Normal"/>
        <w:jc w:val="both"/>
        <w:rPr>
          <w:sz w:val="24"/>
          <w:szCs w:val="24"/>
        </w:rPr>
      </w:pPr>
      <w:r>
        <w:rPr>
          <w:sz w:val="24"/>
          <w:szCs w:val="24"/>
        </w:rPr>
        <w:t xml:space="preserve">vypletí kořenových misek  stromů </w:t>
      </w:r>
    </w:p>
    <w:p>
      <w:pPr>
        <w:pStyle w:val="Normal"/>
        <w:jc w:val="both"/>
        <w:rPr>
          <w:sz w:val="24"/>
          <w:szCs w:val="24"/>
        </w:rPr>
      </w:pPr>
      <w:r>
        <w:rPr>
          <w:sz w:val="24"/>
          <w:szCs w:val="24"/>
        </w:rPr>
      </w:r>
    </w:p>
    <w:p>
      <w:pPr>
        <w:pStyle w:val="Normal"/>
        <w:jc w:val="both"/>
        <w:rPr>
          <w:sz w:val="24"/>
          <w:szCs w:val="24"/>
        </w:rPr>
      </w:pPr>
      <w:r>
        <w:rPr>
          <w:sz w:val="24"/>
          <w:szCs w:val="24"/>
        </w:rPr>
        <w:t>kontrola úvazků a zakůlování</w:t>
      </w:r>
    </w:p>
    <w:p>
      <w:pPr>
        <w:pStyle w:val="Normal"/>
        <w:jc w:val="both"/>
        <w:rPr>
          <w:sz w:val="24"/>
          <w:szCs w:val="24"/>
        </w:rPr>
      </w:pPr>
      <w:r>
        <w:rPr>
          <w:sz w:val="24"/>
          <w:szCs w:val="24"/>
        </w:rPr>
      </w:r>
    </w:p>
    <w:p>
      <w:pPr>
        <w:pStyle w:val="Normal"/>
        <w:jc w:val="both"/>
        <w:rPr/>
      </w:pPr>
      <w:r>
        <w:rPr>
          <w:sz w:val="24"/>
          <w:szCs w:val="24"/>
        </w:rPr>
        <w:t>tvarový řez stromů a odstranění obrostu na kmeni nebo u kořenového krčku u stromů</w:t>
      </w:r>
    </w:p>
    <w:p>
      <w:pPr>
        <w:pStyle w:val="Normal"/>
        <w:jc w:val="both"/>
        <w:rPr>
          <w:sz w:val="24"/>
          <w:szCs w:val="24"/>
        </w:rPr>
      </w:pPr>
      <w:r>
        <w:rPr>
          <w:sz w:val="24"/>
          <w:szCs w:val="24"/>
        </w:rPr>
      </w:r>
    </w:p>
    <w:p>
      <w:pPr>
        <w:pStyle w:val="Normal"/>
        <w:jc w:val="both"/>
        <w:rPr>
          <w:sz w:val="24"/>
          <w:szCs w:val="24"/>
        </w:rPr>
      </w:pPr>
      <w:r>
        <w:rPr>
          <w:sz w:val="24"/>
          <w:szCs w:val="24"/>
        </w:rPr>
        <w:t>kontrola  upevnění chrániček</w:t>
      </w:r>
    </w:p>
    <w:p>
      <w:pPr>
        <w:pStyle w:val="Normal"/>
        <w:jc w:val="both"/>
        <w:rPr>
          <w:sz w:val="24"/>
          <w:szCs w:val="24"/>
        </w:rPr>
      </w:pPr>
      <w:r>
        <w:rPr>
          <w:sz w:val="24"/>
          <w:szCs w:val="24"/>
        </w:rPr>
      </w:r>
    </w:p>
    <w:p>
      <w:pPr>
        <w:pStyle w:val="Normal"/>
        <w:jc w:val="both"/>
        <w:rPr>
          <w:sz w:val="24"/>
          <w:szCs w:val="24"/>
        </w:rPr>
      </w:pPr>
      <w:r>
        <w:rPr>
          <w:sz w:val="24"/>
          <w:szCs w:val="24"/>
        </w:rPr>
        <w:t xml:space="preserve">kontrola napadení dřevin chorobami nebo škůdci. </w:t>
      </w:r>
    </w:p>
    <w:p>
      <w:pPr>
        <w:pStyle w:val="Normal"/>
        <w:jc w:val="both"/>
        <w:rPr>
          <w:sz w:val="24"/>
          <w:szCs w:val="24"/>
        </w:rPr>
      </w:pPr>
      <w:r>
        <w:rPr>
          <w:sz w:val="24"/>
          <w:szCs w:val="24"/>
        </w:rPr>
      </w:r>
    </w:p>
    <w:p>
      <w:pPr>
        <w:pStyle w:val="Normal"/>
        <w:jc w:val="both"/>
        <w:rPr>
          <w:sz w:val="24"/>
          <w:szCs w:val="24"/>
        </w:rPr>
      </w:pPr>
      <w:r>
        <w:rPr>
          <w:sz w:val="24"/>
          <w:szCs w:val="24"/>
        </w:rPr>
        <w:t>ošetření mechanických poranění vzniklých po výsadbě</w:t>
      </w:r>
    </w:p>
    <w:p>
      <w:pPr>
        <w:pStyle w:val="Normal"/>
        <w:jc w:val="both"/>
        <w:rPr>
          <w:sz w:val="24"/>
          <w:szCs w:val="24"/>
        </w:rPr>
      </w:pPr>
      <w:r>
        <w:rPr>
          <w:sz w:val="24"/>
          <w:szCs w:val="24"/>
        </w:rPr>
      </w:r>
    </w:p>
    <w:p>
      <w:pPr>
        <w:pStyle w:val="Normal"/>
        <w:jc w:val="both"/>
        <w:rPr>
          <w:sz w:val="24"/>
          <w:szCs w:val="24"/>
        </w:rPr>
      </w:pPr>
      <w:r>
        <w:rPr>
          <w:sz w:val="24"/>
          <w:szCs w:val="24"/>
        </w:rPr>
        <w:t>přihnojení všech dřevin ve třetím roce po výsadbě</w:t>
      </w:r>
    </w:p>
    <w:p>
      <w:pPr>
        <w:pStyle w:val="Normal"/>
        <w:jc w:val="both"/>
        <w:rPr>
          <w:sz w:val="24"/>
          <w:szCs w:val="24"/>
        </w:rPr>
      </w:pPr>
      <w:r>
        <w:rPr>
          <w:sz w:val="24"/>
          <w:szCs w:val="24"/>
        </w:rPr>
      </w:r>
    </w:p>
    <w:p>
      <w:pPr>
        <w:pStyle w:val="Normal"/>
        <w:jc w:val="both"/>
        <w:rPr>
          <w:sz w:val="24"/>
          <w:szCs w:val="24"/>
        </w:rPr>
      </w:pPr>
      <w:r>
        <w:rPr>
          <w:sz w:val="24"/>
          <w:szCs w:val="24"/>
        </w:rPr>
        <w:t>odstranění plevelů z namulčovaných ploch keř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Zálivka rostlin je nejdůležitější  součástí povýsadbové péče a rozhoduje o tom jak dřevina především strom přežije přesazovací stres. Frekvence a množství zálivky závisí na více faktorech( množství srážek, velikosti ztráty kořenů při přesazování, druhu trvalého stanoviště, teplotě půdy a vzduchu, přítomnosti mulče) Intenzita zálivky stromů by měla být v letních měsících 1 x týdně a v extrémě suchých a větrných dnech ještě častěji po dobu dvou let po výsadbě.</w:t>
      </w:r>
    </w:p>
    <w:p>
      <w:pPr>
        <w:pStyle w:val="Normal"/>
        <w:jc w:val="both"/>
        <w:rPr>
          <w:sz w:val="24"/>
          <w:szCs w:val="24"/>
        </w:rPr>
      </w:pPr>
      <w:r>
        <w:rPr>
          <w:sz w:val="24"/>
          <w:szCs w:val="24"/>
        </w:rPr>
        <w:t xml:space="preserve">      </w:t>
      </w:r>
      <w:r>
        <w:rPr>
          <w:sz w:val="24"/>
          <w:szCs w:val="24"/>
        </w:rPr>
        <w:t>Výchovný řez stromů se provádí v prvních letech po výsadbě nejdříve za jeden až dva roky v časovém období do 10 – 15 let podle druhu dřeviny.  Jeho cílem je zajistit druhově charakteristický tvar koruny pro daný taxon a hlavně statickou odolnost stromů.</w:t>
      </w:r>
    </w:p>
    <w:p>
      <w:pPr>
        <w:pStyle w:val="Normal"/>
        <w:jc w:val="both"/>
        <w:rPr/>
      </w:pPr>
      <w:r>
        <w:rPr>
          <w:sz w:val="24"/>
          <w:szCs w:val="24"/>
        </w:rPr>
        <w:t xml:space="preserve">Úprava koruny se provádí odstraněním větví až ke kmeni i zkracováním výhonů, odstraňují se  výhony podnoží na kmeni a kořenovém krčku. Při výchovném řezu se odstraňují konkurenční výhony, větve s příliš ostrým úhlem s kmenem a výhony s vrůstající kůrou v úžlabí. Neodstraňuje se vrcholový výhon. </w:t>
      </w:r>
    </w:p>
    <w:p>
      <w:pPr>
        <w:pStyle w:val="Normal"/>
        <w:jc w:val="both"/>
        <w:rPr>
          <w:sz w:val="24"/>
          <w:szCs w:val="24"/>
        </w:rPr>
      </w:pPr>
      <w:r>
        <w:rPr>
          <w:sz w:val="24"/>
          <w:szCs w:val="24"/>
        </w:rPr>
        <w:t>Následná péče bude prováděna po dokončení výsadbových prací a předání zakázky investorovi. Po dobu udržitelnosti bude zajištěna dosadba uhynulých jedinců stejným druhem v původní kvalitě a velikos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sz w:val="36"/>
          <w:szCs w:val="36"/>
        </w:rPr>
        <w:t>VÝSADBA  ZELENÉHO  PÁSU v k.ú.  ZVĚROTICE</w:t>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40"/>
          <w:szCs w:val="40"/>
        </w:rPr>
        <w:t xml:space="preserve">                      </w:t>
      </w:r>
      <w:r>
        <w:rPr>
          <w:b/>
          <w:sz w:val="40"/>
          <w:szCs w:val="40"/>
        </w:rPr>
        <w:t>TECHNICKÁ   ZPRÁVA</w:t>
      </w:r>
    </w:p>
    <w:p>
      <w:pPr>
        <w:pStyle w:val="Normal"/>
        <w:jc w:val="both"/>
        <w:rPr>
          <w:b/>
          <w:b/>
          <w:sz w:val="40"/>
          <w:szCs w:val="40"/>
        </w:rPr>
      </w:pPr>
      <w:r>
        <w:rPr>
          <w:b/>
          <w:sz w:val="40"/>
          <w:szCs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ZHOTOVITEL :                                                  ČÍSLO  PARÉ :</w:t>
      </w:r>
    </w:p>
    <w:p>
      <w:pPr>
        <w:pStyle w:val="Normal"/>
        <w:rPr>
          <w:sz w:val="28"/>
          <w:szCs w:val="28"/>
        </w:rPr>
      </w:pPr>
      <w:r>
        <w:rPr>
          <w:sz w:val="28"/>
          <w:szCs w:val="28"/>
        </w:rPr>
        <w:t xml:space="preserve">                                                                                    </w:t>
      </w:r>
      <w:r>
        <w:rPr>
          <w:sz w:val="28"/>
          <w:szCs w:val="28"/>
        </w:rPr>
        <w:t>ČÍSLO  PŘÍLOHY :</w:t>
      </w:r>
    </w:p>
    <w:p>
      <w:pPr>
        <w:pStyle w:val="Normal"/>
        <w:rPr>
          <w:sz w:val="24"/>
          <w:szCs w:val="24"/>
        </w:rPr>
      </w:pPr>
      <w:r>
        <w:rPr>
          <w:sz w:val="24"/>
          <w:szCs w:val="24"/>
        </w:rPr>
        <w:t xml:space="preserve">        </w:t>
      </w:r>
      <w:r>
        <w:rPr>
          <w:sz w:val="24"/>
          <w:szCs w:val="24"/>
        </w:rPr>
        <w:t>Ing.Věra Hrubá</w:t>
      </w:r>
    </w:p>
    <w:p>
      <w:pPr>
        <w:pStyle w:val="Normal"/>
        <w:rPr>
          <w:sz w:val="24"/>
          <w:szCs w:val="24"/>
        </w:rPr>
      </w:pPr>
      <w:r>
        <w:rPr>
          <w:sz w:val="24"/>
          <w:szCs w:val="24"/>
        </w:rPr>
        <w:t xml:space="preserve">        </w:t>
      </w:r>
      <w:r>
        <w:rPr>
          <w:sz w:val="24"/>
          <w:szCs w:val="24"/>
        </w:rPr>
        <w:t>Projektování sadovnických a</w:t>
      </w:r>
    </w:p>
    <w:p>
      <w:pPr>
        <w:pStyle w:val="Normal"/>
        <w:rPr>
          <w:sz w:val="24"/>
          <w:szCs w:val="24"/>
        </w:rPr>
      </w:pPr>
      <w:r>
        <w:rPr>
          <w:sz w:val="24"/>
          <w:szCs w:val="24"/>
        </w:rPr>
        <w:t xml:space="preserve">        </w:t>
      </w:r>
      <w:r>
        <w:rPr>
          <w:sz w:val="24"/>
          <w:szCs w:val="24"/>
        </w:rPr>
        <w:t>krajinářských úprav</w:t>
      </w:r>
    </w:p>
    <w:p>
      <w:pPr>
        <w:pStyle w:val="Normal"/>
        <w:rPr>
          <w:sz w:val="24"/>
          <w:szCs w:val="24"/>
        </w:rPr>
      </w:pPr>
      <w:r>
        <w:rPr>
          <w:sz w:val="24"/>
          <w:szCs w:val="24"/>
        </w:rPr>
        <w:t xml:space="preserve">        </w:t>
      </w:r>
      <w:r>
        <w:rPr>
          <w:sz w:val="24"/>
          <w:szCs w:val="24"/>
        </w:rPr>
        <w:t>Na Libuši  680</w:t>
      </w:r>
    </w:p>
    <w:p>
      <w:pPr>
        <w:pStyle w:val="Normal"/>
        <w:rPr>
          <w:sz w:val="24"/>
          <w:szCs w:val="24"/>
        </w:rPr>
      </w:pPr>
      <w:r>
        <w:rPr>
          <w:sz w:val="24"/>
          <w:szCs w:val="24"/>
        </w:rPr>
        <w:t xml:space="preserve">        </w:t>
      </w:r>
      <w:r>
        <w:rPr>
          <w:sz w:val="24"/>
          <w:szCs w:val="24"/>
        </w:rPr>
        <w:t>Bechyn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26:00Z</dcterms:created>
  <dc:creator>A</dc:creator>
  <dc:description/>
  <cp:keywords/>
  <dc:language>en-US</dc:language>
  <cp:lastModifiedBy>Pindruše</cp:lastModifiedBy>
  <cp:lastPrinted>2021-08-23T14:32:00Z</cp:lastPrinted>
  <dcterms:modified xsi:type="dcterms:W3CDTF">2021-08-23T12:36:00Z</dcterms:modified>
  <cp:revision>75</cp:revision>
  <dc:subject/>
  <dc:title>LEGENDA :</dc:title>
</cp:coreProperties>
</file>